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mock exam Jan 2014                                      HL Paper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"/>
        <w:gridCol w:w="720"/>
        <w:gridCol w:w="810"/>
        <w:gridCol w:w="5050"/>
        <w:gridCol w:w="47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x 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y score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,3,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7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12,13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 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17,1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21,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3/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26,27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 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/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 31, 32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/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35,3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38, 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: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    reflection mock exam Jan 2014                                     HL Paper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900"/>
        <w:gridCol w:w="810"/>
        <w:gridCol w:w="4860"/>
        <w:gridCol w:w="52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hat needs fixing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8/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/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/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/3/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15/7/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5/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% =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 =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 xml:space="preserve">This is what was good about the way I revised for paper 2 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how I can improve my preparation for paper 2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mock exam May 2014                                          SL Paper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754"/>
        <w:gridCol w:w="720"/>
        <w:gridCol w:w="810"/>
        <w:gridCol w:w="5105"/>
        <w:gridCol w:w="4768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to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10,11,1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16,17,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24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27.28, 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    reflection mock exam Jan 2014                                       SL Paper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900"/>
        <w:gridCol w:w="810"/>
        <w:gridCol w:w="4860"/>
        <w:gridCol w:w="52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hat needs fixing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% =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 =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orient="landscape" w:w="15840" w:h="12240"/>
      <w:pgMar w:left="1440" w:right="108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39:00Z</dcterms:created>
  <dc:creator>Client Admin</dc:creator>
  <dc:description/>
  <cp:keywords/>
  <dc:language>en-US</dc:language>
  <cp:lastModifiedBy>Nico Van De Casteele</cp:lastModifiedBy>
  <dcterms:modified xsi:type="dcterms:W3CDTF">2014-01-14T12:07:00Z</dcterms:modified>
  <cp:revision>6</cp:revision>
  <dc:subject/>
  <dc:title/>
</cp:coreProperties>
</file>